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38647226"/>
            <w:bookmarkStart w:id="1" w:name="__Fieldmark__1_13864722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38647226"/>
            <w:bookmarkStart w:id="3" w:name="__Fieldmark__2_13864722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